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15570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58310</wp:posOffset>
                </wp:positionH>
                <wp:positionV relativeFrom="paragraph">
                  <wp:posOffset>83185</wp:posOffset>
                </wp:positionV>
                <wp:extent cx="124206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36pt;mso-wrap-distance-left:9.05pt;mso-wrap-distance-right:9.05pt;mso-wrap-distance-top:0pt;mso-wrap-distance-bottom:0pt;margin-top:6.55pt;mso-position-vertical-relative:text;margin-left:335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2135</wp:posOffset>
                </wp:positionH>
                <wp:positionV relativeFrom="paragraph">
                  <wp:posOffset>-115570</wp:posOffset>
                </wp:positionV>
                <wp:extent cx="1622425" cy="564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44.45pt;mso-wrap-distance-left:9.05pt;mso-wrap-distance-right:9.05pt;mso-wrap-distance-top:0pt;mso-wrap-distance-bottom:0pt;margin-top:-9.1pt;mso-position-vertical-relative:text;margin-left:3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 - ТЕРРИТОРИАЛЬНОГО</w:t>
      </w:r>
    </w:p>
    <w:p>
      <w:pPr>
        <w:pStyle w:val="Heading"/>
        <w:ind w:left="-567" w:right="-427" w:hanging="0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5 декабря 2024 г.                                           </w:t>
        <w:tab/>
        <w:tab/>
        <w:tab/>
        <w:tab/>
        <w:tab/>
        <w:t xml:space="preserve">   № 4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оложение об оплате труда и дополнительных гарантиях муниципальных служащих ЗАТО Озерный, утверждённое решением Думы ЗАТО Озерный Тверской области</w:t>
      </w:r>
    </w:p>
    <w:p>
      <w:pPr>
        <w:pStyle w:val="TextBody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9.01.2010 г. № 10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N 25-ФЗ «О муниципальной службе в Российской Федерации», Законом Тверской области от 09.11.2007 N 121-ЗО «О регулировании отдельных вопросов муниципальной службы в Тверской области», со статьёй 27 Устава ЗАТО Озерный Тверской области, Дума ЗАТО Озерный 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1 к Положению «Об оплате труда и дополнительных гарантиях муниципальных служащих ЗАТО Озерный», утверждённое решением Думы ЗАТО Озерный Тверской области от 29.01.2010 г. № 10 (приложение).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стоящее решение </w:t>
      </w:r>
      <w:r>
        <w:rPr>
          <w:sz w:val="28"/>
          <w:szCs w:val="28"/>
          <w:lang w:val="ru-RU"/>
        </w:rPr>
        <w:t xml:space="preserve">вступает в силу со дня его подписания и </w:t>
      </w:r>
      <w:r>
        <w:rPr>
          <w:sz w:val="28"/>
          <w:szCs w:val="28"/>
        </w:rPr>
        <w:t>распространяется на правоотношения, возникшие с 01 январ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left="0" w:right="-1"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>www.ozerny.ru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 xml:space="preserve">              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 xml:space="preserve">Приложение </w:t>
      </w:r>
    </w:p>
    <w:p>
      <w:pPr>
        <w:pStyle w:val="Normal"/>
        <w:ind w:left="5760" w:hanging="0"/>
        <w:rPr/>
      </w:pPr>
      <w:r>
        <w:rPr/>
        <w:t>к решению Думы ЗАТО Озерный</w:t>
      </w:r>
    </w:p>
    <w:p>
      <w:pPr>
        <w:pStyle w:val="Normal"/>
        <w:ind w:left="5760" w:hanging="0"/>
        <w:rPr/>
      </w:pPr>
      <w:r>
        <w:rPr/>
        <w:t>Тверской области</w:t>
      </w:r>
    </w:p>
    <w:p>
      <w:pPr>
        <w:pStyle w:val="Normal"/>
        <w:ind w:left="5760" w:hanging="0"/>
        <w:rPr/>
      </w:pPr>
      <w:r>
        <w:rPr/>
        <w:t>от 25.12.2024 № 44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об оплате труда и дополнительных гарантиях муниципальных служащих ЗАТО Озерны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ённое решением Думы ЗАТО Озерный Тверской области от 29.01.2010 г.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 к Положению «Об оплате труда и дополнительных гарантиях муниципальных служащих ЗАТО Озерный изложить в следующей редакции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right="-1" w:hanging="0"/>
        <w:jc w:val="both"/>
        <w:rPr/>
      </w:pPr>
      <w:r>
        <w:rPr/>
        <w:t>«Приложение № 1 к Положению «Об оплате труда и дополнительных гарантиях муниципальных служащих ЗАТО Озер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ановить коэффициент индексации размера оклада денежного содержания муниципального служащего ЗАТО Озерный в размере 1,08, установив следующие размеры должностных окладов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муниципальных служащи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Озерный Твер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2727"/>
      </w:tblGrid>
      <w:tr>
        <w:trPr>
          <w:trHeight w:val="66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ы должностного оклада, руб.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ЗАТО Озерны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51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75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45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яющий делами администр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45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аппарата администр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45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аппарата представительного органа муниципа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45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31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17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49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самостоятельного структурного подразделения администр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83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руководителя самостоятельного структурного подразделения администрации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23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контрольно-счетного органа муниципа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37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тор контрольно-счетного органа муниципа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37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 структурного подразделения в составе администрации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54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инспектор контрольно-счетного органа муниципа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54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инспектор контрольно-счетного органа муниципа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26</w:t>
            </w:r>
          </w:p>
        </w:tc>
      </w:tr>
      <w:tr>
        <w:trPr>
          <w:trHeight w:val="55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структурного подразделения аппарата представительного органа муниципа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53</w:t>
            </w:r>
          </w:p>
        </w:tc>
      </w:tr>
      <w:tr>
        <w:trPr>
          <w:trHeight w:val="27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руководителя аппарата представительного органа муниципа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95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аппарата избирательной комиссии муниципа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83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структурного подразделения избирательной комиссии муниципа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85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инспектор контрольно-счетного органа муниципа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35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консультант контрольно-счетного органа муниципа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03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нт контрольно-счетного органа муниципа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16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пектор контрольно-счетного органа муниципа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96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иного органа муниципа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83</w:t>
            </w:r>
          </w:p>
        </w:tc>
      </w:tr>
      <w:tr>
        <w:trPr>
          <w:trHeight w:val="9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 структурного подразделения в составе самостоятельного структурного подразделения администрации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59</w:t>
            </w:r>
          </w:p>
        </w:tc>
      </w:tr>
      <w:tr>
        <w:trPr>
          <w:trHeight w:val="8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руководителя структурного подразделения в составе самостоятельного структурного подразделения администрации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16</w:t>
            </w:r>
          </w:p>
        </w:tc>
      </w:tr>
      <w:tr>
        <w:trPr>
          <w:trHeight w:val="5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руководителя структурного подразделения в составе администрации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26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 подразделения структурного подразделения в составе администрации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03</w:t>
            </w:r>
          </w:p>
        </w:tc>
      </w:tr>
      <w:tr>
        <w:trPr>
          <w:trHeight w:val="9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руководителя структурного подразделения аппарата представительного органа муниципа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35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руководителя иного органа муниципа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82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-эксперт контрольно-счетного органа муниципа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-эксперт контрольно-счетного органа муниципа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67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67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1 категор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28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2 категор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3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Tahoma" w:hAnsi="Tahoma" w:cs="Tahom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55:00Z</dcterms:created>
  <dc:creator>User</dc:creator>
  <dc:description/>
  <cp:keywords/>
  <dc:language>en-US</dc:language>
  <cp:lastModifiedBy>USERZATO</cp:lastModifiedBy>
  <cp:lastPrinted>2023-03-17T12:14:00Z</cp:lastPrinted>
  <dcterms:modified xsi:type="dcterms:W3CDTF">2024-12-28T06:39:00Z</dcterms:modified>
  <cp:revision>6</cp:revision>
  <dc:subject/>
  <dc:title> </dc:title>
</cp:coreProperties>
</file>